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30671855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594955333"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203469811"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665248129"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361366305"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